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роекту закона Ульяновской области «О внесении изменений в Закон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«О выборах депутатов представительных органов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йствующей редакцией Закона Ульяновской области от 1 августа 2007 года № 109-ЗО «О выборах депутатов представительных органов муниципальных образований Ульяновской области» не реализована предоставленная статьёй 6 и пунктом 8 статьи 63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возможность при проведении муниципальных выборов голосовать непосредственно против всех кандидатов, против всех списков кандидатов в депутаты. При этом для повышения качества работы участников избирательных кампаний важно предоставить избирателям возможность реализовать своё право голосовать именно таким образом, не ограничивая выражение своей воли исключительным предпочтением какого-либо кандидата, какой-либо определённой политической партии. Предлагаемым законопроектом вносятся изменения, в соответствии с которыми избирателю предоставляется возможность подать свой голос как за кандидата, список кандидатов, так и против всех кандидатов, против всех выдвинутых избирательными объединениями списков кандидатов в депутаты представительного органа муниципального образования.</w:t>
      </w:r>
    </w:p>
    <w:p>
      <w:pPr>
        <w:pStyle w:val="Normal"/>
        <w:spacing w:lineRule="auto" w:line="360" w:before="24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депутатом Законодательного Собрания Ульяновской области А.Н. Седовым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</w:rPr>
        <w:t>А.Н. Се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0:00Z</dcterms:created>
  <dc:creator/>
  <dc:description/>
  <cp:keywords/>
  <dc:language>en-US</dc:language>
  <cp:lastModifiedBy>user</cp:lastModifiedBy>
  <cp:lastPrinted>2020-05-26T13:42:00Z</cp:lastPrinted>
  <dcterms:modified xsi:type="dcterms:W3CDTF">2020-05-27T14:03:00Z</dcterms:modified>
  <cp:revision>79</cp:revision>
  <dc:subject/>
  <dc:title/>
</cp:coreProperties>
</file>